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322</w:t>
        <w:tab/>
        <w:t>Příjem z pojistných plněn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1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7 88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198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8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80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2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1 676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0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vratka neinv.dot.Potrav.pomoc dětem za r.2024-EU</w:t>
        <w:tab/>
        <w:tab/>
        <w:t>9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vratka neinv.dot.Potrav.pomoc dětem za r.2024-MSK</w:t>
        <w:tab/>
        <w:tab/>
        <w:t>1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vratka neinv.dot.Potrav.pomoc dětem za r.2024-EU</w:t>
        <w:tab/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vratka neinv.dot.Potrav.pomoc dětem za r.2024-MSK</w:t>
        <w:tab/>
        <w:tab/>
        <w:t>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vratka neinv.dot.Potrav.pomoc dětem za r.2024-EU</w:t>
        <w:tab/>
        <w:tab/>
        <w:t>1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vratka neinv.dot.Potrav.pomoc dětem za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vratka neinv.dot.Potrav.pomoc dětem za r.2024-EU</w:t>
        <w:tab/>
        <w:tab/>
        <w:t>67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vratka neinv.dot,Potrav,pomoc dětem za r.2024-MSK</w:t>
        <w:tab/>
        <w:tab/>
        <w:t>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vratka neinv.dot.Potrav.pomoc dětem za r.2024-EU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vratka neinv.dot.Potrav.pomoc dětem za r.2024-MSK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vratka neinv.dot.Potrav.pomoc dětem za r.2024-EU</w:t>
        <w:tab/>
        <w:tab/>
        <w:t>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vratka neinv.dot.Potrav.pomoc dětem za r.2024-MSK</w:t>
        <w:tab/>
        <w:tab/>
        <w:t>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vratka neinv.dot.Potrav.pomoc dětem za r.2024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vratka neinv.dot.Potrav.pomoc dětem za r.2024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60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Krásnoh.-vratka neinv.dot.Potrav.pomoc dětem za r.2024-EU</w:t>
        <w:tab/>
        <w:tab/>
        <w:t>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Krásnoh.-vratka neinv.dot.Potrav.pomoc dětem za r.2024-MSK</w:t>
        <w:tab/>
        <w:tab/>
        <w:t>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Naděje-vratka neinv.dot.Potrav.pomoc dětem za r.2024-EU</w:t>
        <w:tab/>
        <w:tab/>
        <w:t>8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Naděje-vratka neinv.dot.Potrav.pomoc dětem za r.2024-MSK</w:t>
        <w:tab/>
        <w:tab/>
        <w:t>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93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1</w:t>
        <w:tab/>
        <w:t>Přijaté peněžité neinvestiční dary</w:t>
        <w:tab/>
        <w:t>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 a OC Frýda - zajišť.dopravní obslužnosti</w:t>
        <w:tab/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15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46 5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87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3 0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3 0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2 41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EU</w:t>
        <w:tab/>
        <w:tab/>
        <w:t>1 08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-ZUŠ F-M-neinv.dotace OP JAK-CZ</w:t>
        <w:tab/>
        <w:tab/>
        <w:t>25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EU</w:t>
        <w:tab/>
        <w:tab/>
        <w:t>1 0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33092-ZŠ J.z Poděbrad 3109-neinv.dotace OP JAK-CZ</w:t>
        <w:tab/>
        <w:tab/>
        <w:t>24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EU</w:t>
        <w:tab/>
        <w:tab/>
        <w:t>593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ÚZ 33092-ZŠ a MŠ Skalice-neinv.dotace OP JAK-CZ</w:t>
        <w:tab/>
        <w:tab/>
        <w:t>14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EU</w:t>
        <w:tab/>
        <w:tab/>
        <w:t>80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OP JAK-CZ</w:t>
        <w:tab/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31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ÚZ 00911-MŠ Sněžen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-SVČ Klíč-neinv.dotace Zabezpečení obor.soutěží v r.2025</w:t>
        <w:tab/>
        <w:tab/>
        <w:t>23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 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 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6 84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6 84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6 55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50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1 74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5 - Obec přátelská rodině a seniorům</w:t>
        <w:tab/>
        <w:tab/>
        <w:t>31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8 58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8 58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úč. dotace z MK v rámci DP PR MPR a MPZ 2025-Frýde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9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ová 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95-TIC FM-průtoková dotace Modernizace koment.prohlídek</w:t>
        <w:tab/>
        <w:tab/>
        <w:t>3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 36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 36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estiční 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89 921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24 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8.2025   Čas:</w:t>
          </w:r>
          <w:r>
            <w:rPr>
              <w:rFonts w:cs="Arial" w:ascii="Arial" w:hAnsi="Arial"/>
            </w:rPr>
            <w:t>08:17:5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23:00Z</dcterms:created>
  <dc:creator>Pšenička Jiří</dc:creator>
  <dc:description/>
  <cp:keywords/>
  <dc:language>en-US</dc:language>
  <cp:lastModifiedBy>Ilona Oborná</cp:lastModifiedBy>
  <dcterms:modified xsi:type="dcterms:W3CDTF">2025-08-22T07:29:00Z</dcterms:modified>
  <cp:revision>8</cp:revision>
  <dc:subject/>
  <dc:title/>
</cp:coreProperties>
</file>